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933-27823/2007/Vel/570520205/Z3</w:t>
        <w:tab/>
        <w:t>Košice  24</w:t>
      </w:r>
      <w:r>
        <w:rPr>
          <w:rFonts w:cs="Times New Roman" w:ascii="Times New Roman" w:hAnsi="Times New Roman"/>
          <w:lang w:val="sk-SK" w:eastAsia="en-US"/>
        </w:rPr>
        <w:t>.08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, ako príslušný orgán štátnej správy podľa § 9 a </w:t>
      </w:r>
      <w:r>
        <w:rPr>
          <w:bCs/>
          <w:color w:val="000000"/>
        </w:rPr>
        <w:t>§ 10 zákona                    č. 525/2003 Z. z. o štátnej správe starostlivosti o  životné prostredie a  o zmene a  doplnení  niektorých zákonov v  znení neskorších predpisov</w:t>
      </w:r>
      <w:r>
        <w:rPr>
          <w:color w:val="000000"/>
        </w:rPr>
        <w:t xml:space="preserve">, § 28 ods. 1 písm. a) zákona č. 245/2003 Z. z.                   o integrovanej prevencii a kontrole znečisťovania životného prostredia a o zmene a doplnení niektorých zákonov v znení neskorších predpisov (ďalej len „zákon č. 245/2003 Z. z. o IPKZ“)              v  spojení § 8  ods. 2   písm. c) bod 8  a  § 17 ods. 1 zákona č. 245/2003 Z. z. o  IPKZ, na základe vykonaného konania podľa § 8 ods. 7 zákona č. 245/2003 Z. z. o IPKZ a zákona č. 71/1967 Zb. o správnom konaní v znení neskorších predpisov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 y d á v a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>zmenu integrovaného povolenia vydaného rozhodnutím č. 2205/209-OIPK/2005-Be/570520205 zo dňa 22.12.2005 zmeneného rozhodnutím č. 2532/362-OIPK/2006-Be/570520205/Z1 zo dňa 03.08.2006, zmeneného rozhodnutím č. 826-8569/2007/Vel/570520205/Z2 zo dňa 16.03.2007, ktorým bola povolená činnosť v prevádzke: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bňa Pentol</w:t>
      </w:r>
    </w:p>
    <w:p>
      <w:pPr>
        <w:pStyle w:val="Normal"/>
        <w:ind w:left="3240" w:hanging="3240"/>
        <w:jc w:val="center"/>
        <w:rPr/>
      </w:pPr>
      <w:r>
        <w:rPr/>
        <w:t>CHEMZA, a.s. Strážske, Priemyselná 720, 072 22 Strážsk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Michalovce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chádzajúcej sa v katastrálnom území Strážske na </w:t>
      </w:r>
      <w:r>
        <w:rPr>
          <w:szCs w:val="28"/>
        </w:rPr>
        <w:t xml:space="preserve">pozemkoch parc. č. </w:t>
      </w:r>
      <w:r>
        <w:rPr/>
        <w:t>1832/1, 1832/17, 1832/18, 1832/19, 1832/20, 1832/21, 1832/30, 1832/41, 1832/42, ktoré sú podľa výpisu z katastra nehnuteľností vo vlastníctve spoločnosti Chemko, a.s., Priemyselná 720, 072 22 Strážske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prevádzkovateľovi:</w:t>
        <w:tab/>
      </w:r>
      <w:r>
        <w:rPr>
          <w:b/>
        </w:rPr>
        <w:t>CHEMZA, a.s. Strážsk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sídlo:</w:t>
        <w:tab/>
      </w:r>
      <w:r>
        <w:rPr>
          <w:b/>
        </w:rPr>
        <w:t>Priemyselná 720, 072 22 Strážsk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>IČO:</w:t>
        <w:tab/>
      </w:r>
      <w:r>
        <w:rPr>
          <w:b/>
        </w:rPr>
        <w:t>36 210 625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 v   zozname  priemyselných  činností v  prílohe  č. 1  k  zákonu              č. 245/2003 Z. z.  o  IPKZ  pod  bodom: </w:t>
      </w:r>
    </w:p>
    <w:p>
      <w:pPr>
        <w:pStyle w:val="Normal"/>
        <w:jc w:val="both"/>
        <w:rPr>
          <w:b/>
          <w:b/>
        </w:rPr>
      </w:pPr>
      <w:r>
        <w:rPr>
          <w:b/>
        </w:rPr>
        <w:t>4.1. b) Chemické prevádzky na výrobu základných organických chemických látok, ako sú organické zlúčeniny obsahujúce kyslík, ako sú alkoholy, aldehydy, ketóny, karboxylové kyseliny, estery, acetáty, étery, peroxidy, epoxidové živice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b/>
        </w:rPr>
        <w:t>Súčasťou zmeny integrovaného povolenia činností prevádzky je podľa § 8 ods. 2 zákona                      č. 245/2003  Z. z. o IPKZ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>zmena súhlasu na nakladanie s nebezpečnými odpadmi vrátane ich prepravy podľa § 8 ods. 2 písm. c) bod 8 zákona č. 245/2003 Z. z. o IPKZ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Integrované povolenie vydané rozhodnutím č. 2205/209-OIPK/2005-Be/570520205 zo dňa 22.12.2005 zmeneného rozhodnutím č. 2532/362-OIPK/2006-Be/570520205/Z1 zo dňa 03.08.2006, zmeneného rozhodnutím č. 826-8569/2007/Vel/570520205/Z2 zo dňa 16.03.2007 (ďalej len „integrované povolenie“) sa mení  nasledovne:</w:t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V časti</w:t>
      </w:r>
      <w:r>
        <w:rPr>
          <w:b/>
        </w:rPr>
        <w:t xml:space="preserve"> I. Údaje o prevádzke, </w:t>
      </w:r>
      <w:r>
        <w:rPr/>
        <w:t xml:space="preserve">bod </w:t>
      </w:r>
      <w:r>
        <w:rPr>
          <w:b/>
        </w:rPr>
        <w:t>B Opis prevádzky a technických zariadení na ochranu ovzdušia, vody a pôdy v prevádzke</w:t>
      </w:r>
      <w:r>
        <w:rPr/>
        <w:t xml:space="preserve"> sa prevádzkový súbor </w:t>
      </w:r>
      <w:r>
        <w:rPr>
          <w:b/>
        </w:rPr>
        <w:t xml:space="preserve">1.4 Sekcia S400 </w:t>
      </w:r>
      <w:r>
        <w:rPr/>
        <w:t>nahrádza súborom v znení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</w:rPr>
        <w:t>1.4 Sekcia S400</w:t>
      </w:r>
    </w:p>
    <w:p>
      <w:pPr>
        <w:pStyle w:val="Normal"/>
        <w:widowControl w:val="false"/>
        <w:ind w:firstLine="540"/>
        <w:jc w:val="both"/>
        <w:rPr/>
      </w:pPr>
      <w:r>
        <w:rPr/>
        <w:t>Roztok zo surovej kryštalizácie a filtrácie pentaerytritolu zo sekcie S300 sa zahusťuje                     v odparke a prečerpáva sa do kryštalizátora, kde sa kryštalizujú zmesné soli (zmes pentaerytritolu a mravčanu vápenatého), ktoré sa odfiltrujú a vracajú do miešaného rozpúšťacieho zásobníka v sekcii S100. Po ďalšom zahustení v odparke sa prečerpáva do ďalšieho kryštalizátora, kde z roztoku kryštalizuje ďalší podiel zmesných solí, ktoré sa odfiltrujú a odvádzajú do miešaného rozpúšťacieho zásobníka v sekcii S100. Roztok s obsahom pentasirupov je po druhej filtrácii spracovaný v sekcii S500. V prípade potreby je časť roztokov s obsahom pentasirupov uskladnená v zásobníkoch, tak ako je uvedené v tabuľke č. 3 Skladovanie nebezpečných látok - pentasirupy, pre neskoršie spracovanie v sekcii S500.</w:t>
      </w:r>
    </w:p>
    <w:p>
      <w:pPr>
        <w:pStyle w:val="Normal"/>
        <w:widowControl w:val="false"/>
        <w:ind w:firstLine="540"/>
        <w:jc w:val="both"/>
        <w:rPr/>
      </w:pPr>
      <w:r>
        <w:rPr/>
        <w:t>Kondenzáty z odpariek sa odvádzajú do Zberného centra odpadových vôd Výrobne Pentol.</w:t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V časti </w:t>
      </w:r>
      <w:r>
        <w:rPr>
          <w:b/>
        </w:rPr>
        <w:t>I. Údaje o prevádzke,</w:t>
      </w:r>
      <w:r>
        <w:rPr/>
        <w:t xml:space="preserve"> bod </w:t>
      </w:r>
      <w:r>
        <w:rPr>
          <w:b/>
        </w:rPr>
        <w:t>B Opis prevádzky a technických zariadení na ochranu ovzdušia, vody a pôdy v prevádzke</w:t>
      </w:r>
      <w:r>
        <w:rPr/>
        <w:t xml:space="preserve"> sa odsek </w:t>
      </w:r>
      <w:r>
        <w:rPr>
          <w:b/>
        </w:rPr>
        <w:t>Zaobchádzanie s nebezpečnými látkami</w:t>
      </w:r>
      <w:r>
        <w:rPr/>
        <w:t xml:space="preserve"> mení nasledovn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300"/>
        <w:ind w:left="720" w:hanging="284"/>
        <w:jc w:val="both"/>
        <w:rPr>
          <w:spacing w:val="-6"/>
        </w:rPr>
      </w:pPr>
      <w:r>
        <w:rPr>
          <w:spacing w:val="-6"/>
        </w:rPr>
        <w:t>veta „Zaobchádzanie s nebezpečnými látkami vo výrobnom procese a ich skladovanie sa vykonáva tak, ako je to uvedené v tabuľkách č. 1 a 2.“ nahrádza vetou v znení: „Zaobchádzanie s nebezpečnými látkami vo výrobnom procese a ich skladovanie sa vykonáva tak, ako je to uvedené v tabuľkách č. 1, 2 a 3.“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exact" w:line="300"/>
        <w:ind w:left="720" w:hanging="284"/>
        <w:jc w:val="both"/>
        <w:rPr/>
      </w:pPr>
      <w:r>
        <w:rPr>
          <w:spacing w:val="-6"/>
        </w:rPr>
        <w:t xml:space="preserve">za tabuľku č. 1 a 2 sa vkladá nová tabuľka č. 3 </w:t>
      </w:r>
    </w:p>
    <w:p>
      <w:pPr>
        <w:pStyle w:val="Normal"/>
        <w:spacing w:lineRule="exact" w:line="30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exact" w:line="300"/>
        <w:jc w:val="both"/>
        <w:rPr>
          <w:spacing w:val="-6"/>
        </w:rPr>
      </w:pPr>
      <w:r>
        <w:rPr>
          <w:spacing w:val="-6"/>
        </w:rPr>
      </w:r>
    </w:p>
    <w:p>
      <w:pPr>
        <w:pStyle w:val="Vysvtlivka"/>
        <w:widowControl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TextBody"/>
        <w:keepNext w:val="true"/>
        <w:suppressAutoHyphens w:val="true"/>
        <w:jc w:val="both"/>
        <w:rPr/>
      </w:pPr>
      <w:r>
        <w:rPr>
          <w:i w:val="false"/>
          <w:sz w:val="24"/>
          <w:lang w:val="sk-SK"/>
        </w:rPr>
        <w:t>Tabuľka č. 3  Skladovanie nebezpečných látok v prevádzke</w:t>
      </w:r>
      <w:r>
        <w:rPr/>
        <w:t xml:space="preserve"> - pentasirupy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440"/>
        <w:gridCol w:w="234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rPr>
                <w:b/>
                <w:b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b/>
                <w:i w:val="false"/>
                <w:sz w:val="20"/>
                <w:szCs w:val="20"/>
                <w:lang w:val="sk-SK"/>
              </w:rPr>
              <w:t xml:space="preserve">Miesto zaobchádzania/ apará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b/>
                <w:i w:val="false"/>
                <w:sz w:val="20"/>
                <w:szCs w:val="20"/>
                <w:lang w:val="sk-SK"/>
              </w:rPr>
              <w:t>Nebezpečná lá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b/>
                <w:i w:val="false"/>
                <w:sz w:val="20"/>
                <w:szCs w:val="20"/>
                <w:lang w:val="sk-SK"/>
              </w:rPr>
              <w:t>Kapa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b/>
                <w:i w:val="false"/>
                <w:sz w:val="20"/>
                <w:szCs w:val="20"/>
                <w:lang w:val="sk-SK"/>
              </w:rPr>
              <w:t>Typ nádrže apará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jc w:val="center"/>
              <w:rPr>
                <w:b/>
                <w:b/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b/>
                <w:i w:val="false"/>
                <w:sz w:val="20"/>
                <w:szCs w:val="20"/>
                <w:lang w:val="sk-SK"/>
              </w:rPr>
              <w:t>Zabezpečenie ochrany  životného prostredia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Nová KK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1)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3 zásobníky 8B, 8C, 8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3 x 500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Jednoplášťová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Spoločná havarijná nádrž o objeme 715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Stará KK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2)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5 zásobní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5 x 100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Jednoplášťová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Spoločná havarijná nádrž o objeme 688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Retar 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)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1 zásobní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dnoplášťová   </w:t>
              <w:br/>
              <w:t>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Havarijná nádrž o objeme 324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Mazut 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4)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Zásobník č. 1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Zásobník č. 2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Zásobník č.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Jednoplášťová   </w:t>
              <w:br/>
              <w:t>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3 havarijné nádrže o objemoch 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787,5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800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787,5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KD1 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5)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5 zásobní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x 25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Jednoplášťová   </w:t>
              <w:br/>
              <w:t>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Spoločná havarijná nádrž o objeme 480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ZŠV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 xml:space="preserve"> 6)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3 zásobníky 9B, 9C, 9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x 1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dnoplášťová </w:t>
              <w:br/>
              <w:t>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Spoločná havarijná nádrž o objeme 250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 xml:space="preserve">HMT 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 xml:space="preserve">7) </w:t>
            </w:r>
          </w:p>
          <w:p>
            <w:pPr>
              <w:pStyle w:val="TextBody"/>
              <w:suppressAutoHyphens w:val="true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zásobník 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tasi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plášťová nadzemn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i w:val="false"/>
                <w:i w:val="false"/>
                <w:sz w:val="20"/>
                <w:szCs w:val="20"/>
                <w:lang w:val="sk-SK"/>
              </w:rPr>
            </w:pPr>
            <w:r>
              <w:rPr>
                <w:i w:val="false"/>
                <w:sz w:val="20"/>
                <w:szCs w:val="20"/>
                <w:lang w:val="sk-SK"/>
              </w:rPr>
              <w:t>Havarijná nádrž               o objeme 130 m</w:t>
            </w:r>
            <w:r>
              <w:rPr>
                <w:i w:val="false"/>
                <w:sz w:val="20"/>
                <w:szCs w:val="20"/>
                <w:vertAlign w:val="superscript"/>
                <w:lang w:val="sk-SK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iCs/>
          <w:color w:val="000000"/>
          <w:sz w:val="20"/>
          <w:szCs w:val="20"/>
        </w:rPr>
        <w:t>1)</w:t>
        <w:tab/>
      </w:r>
      <w:r>
        <w:rPr>
          <w:sz w:val="20"/>
          <w:szCs w:val="20"/>
        </w:rPr>
        <w:t>Prevádzka koncentrácie kyselí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0"/>
          <w:szCs w:val="20"/>
        </w:rPr>
        <w:t>2)</w:t>
        <w:tab/>
      </w:r>
      <w:r>
        <w:rPr>
          <w:sz w:val="20"/>
          <w:szCs w:val="20"/>
        </w:rPr>
        <w:t>Prevádzka koncentrácie kyselín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3)</w:t>
        <w:tab/>
        <w:t>Prevádzka výroby Retáru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0"/>
          <w:szCs w:val="20"/>
        </w:rPr>
        <w:t>4)</w:t>
        <w:tab/>
        <w:t>Sklady mazutu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5)</w:t>
        <w:tab/>
        <w:t>Prevádzka koncentrácie kyseliny dusičnej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6)</w:t>
        <w:tab/>
        <w:t>Závod špeciálnych výrob (výroba odstavená)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7)</w:t>
        <w:tab/>
        <w:t>Skladovací zásobník pre ZŠV (výroba odstavená)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V časti </w:t>
      </w:r>
      <w:r>
        <w:rPr>
          <w:b/>
        </w:rPr>
        <w:t>I. Údaje o prevádzke</w:t>
      </w:r>
      <w:r>
        <w:rPr/>
        <w:t xml:space="preserve">, bod </w:t>
      </w:r>
      <w:r>
        <w:rPr>
          <w:b/>
        </w:rPr>
        <w:t>B Opis prevádzky a technických zariadení na ochranu ovzdušia, vody a pôdy v prevádzke</w:t>
      </w:r>
      <w:r>
        <w:rPr/>
        <w:t xml:space="preserve"> sa za odsek </w:t>
      </w:r>
      <w:r>
        <w:rPr>
          <w:b/>
        </w:rPr>
        <w:t>Zaobchádzanie s nebezpečnými látkami</w:t>
      </w:r>
      <w:r>
        <w:rPr/>
        <w:t xml:space="preserve"> vkladá nový odsek v znení: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ladovanie nebezpečných odpadov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Nebezpečné odpady  v prevádzke vznikajú pri vykonávaní pravidelnej údržby, odstraňovaní porúch strojných a technologických zariadení. Jedná sa hlavne o použité kompresorové, hydraulické, prevodové oleje, olejové filtre, olovené akumulátory a absorbenty. Nebezpečné odpady                           sú zhromažďované samostatne v zastrešenom uzamykateľnom sklade nebezpečných odpadov (prístrešok ohradený pletivom o rozmeroch 9,5 m x 2,8 m), uložené v nepriepustných obaloch (prevažne v kovových a plastových sudoch a kontajneroch) a označené identifikačnými listami nebezpečného odpadu. Tekuté nebezpečné odpady sú zhromaždené v kovových sudoch umiestnených v záchytných vaniach. Skladovacia plocha je 26,6 m</w:t>
      </w:r>
      <w:r>
        <w:rPr>
          <w:color w:val="000000"/>
          <w:vertAlign w:val="superscript"/>
        </w:rPr>
        <w:t>2</w:t>
      </w:r>
      <w:r>
        <w:rPr>
          <w:color w:val="000000"/>
        </w:rPr>
        <w:t>. Sklad nebezpečných odpadov má nepriepustnú betónovú podlahu s 10 cm obvodovým soklom. Podlaha je vyspádovaná                       do bezodtokovej záchytnej nádrže o objeme 0,05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umiestnenej v rohu skladu. Ďalší záchytný objem cca 2,6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je tvorený podlahou so spádom a soklom. V sklade nebezpečného odpadu                    sa zhromažďujú nebezpečné odpady pred ich prevozom na zhodnotenie resp. zneškodnenie externými organizáciami. Sklad nebezpečných odpadov je zabezpečený proti vstupu nepovolaných osôb a opatrený protipožiarnymi a havarijnými prostriedkami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V časti </w:t>
      </w:r>
      <w:r>
        <w:rPr>
          <w:b/>
        </w:rPr>
        <w:t>II. Podmienky povolenia</w:t>
      </w:r>
      <w:r>
        <w:rPr/>
        <w:t xml:space="preserve">, bod </w:t>
      </w:r>
      <w:r>
        <w:rPr>
          <w:b/>
        </w:rPr>
        <w:t xml:space="preserve">A. Podmienky prevádzkovania </w:t>
      </w:r>
      <w:r>
        <w:rPr/>
        <w:t xml:space="preserve">odsek </w:t>
      </w:r>
      <w:r>
        <w:rPr>
          <w:b/>
        </w:rPr>
        <w:t xml:space="preserve">5. Podmienky pre skladovanie a manipuláciu s nebezpečnými látkami </w:t>
      </w:r>
      <w:r>
        <w:rPr/>
        <w:t>sa dopĺňa o podmienku v zn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6</w:t>
        <w:tab/>
        <w:t>Prevádzkovateľ je povinný ohlásiť na IŽP Košice každé stáčanie skladovaných pentasirupov (uvedených v tabuľke č. 3 tohto rozhodnutia) zo zásobníkov najneskôr 10 dní pred jeho uskutočnením. Predmetné ohlásenie musí obsahovať aj popis zabezpečenia ochrany životného prostredia pred únikom nebezpečných látok do povrchových a podzemných vôd.</w:t>
      </w:r>
    </w:p>
    <w:p>
      <w:pPr>
        <w:pStyle w:val="Normal"/>
        <w:spacing w:lineRule="exact" w:line="300"/>
        <w:jc w:val="both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V časti </w:t>
      </w:r>
      <w:r>
        <w:rPr>
          <w:b/>
        </w:rPr>
        <w:t>II. Podmienky povolenia</w:t>
      </w:r>
      <w:r>
        <w:rPr/>
        <w:t xml:space="preserve">, celý bod </w:t>
      </w:r>
      <w:r>
        <w:rPr>
          <w:b/>
        </w:rPr>
        <w:t>D. Opatrenia na minimalizáciu, nakladanie, zhodnotenie a zneškodnenie odpadov</w:t>
      </w:r>
      <w:r>
        <w:rPr/>
        <w:t xml:space="preserve">, vrátane odseku </w:t>
      </w:r>
      <w:r>
        <w:rPr>
          <w:b/>
        </w:rPr>
        <w:t>1. Nakladanie s nebezpečnými odpadmi vrátane ich prepravy</w:t>
      </w:r>
      <w:r>
        <w:rPr/>
        <w:t xml:space="preserve"> (podmienky 1.1 až 1.18) a odseku </w:t>
      </w:r>
      <w:r>
        <w:rPr>
          <w:b/>
        </w:rPr>
        <w:t>2. Skladovanie nebezpečného odpadu 07 01 08</w:t>
      </w:r>
      <w:r>
        <w:rPr/>
        <w:t xml:space="preserve"> (podmienky 2.1 až 2.5) sa nahrádza:</w:t>
      </w:r>
    </w:p>
    <w:p>
      <w:pPr>
        <w:pStyle w:val="Normal"/>
        <w:spacing w:lineRule="exact" w:line="300"/>
        <w:ind w:left="540" w:hanging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300"/>
        <w:ind w:left="540" w:hanging="54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D. Opatrenia na minimalizáciu, nakladanie, zhodnotenie a zneškodnenie odpadov.</w:t>
      </w:r>
    </w:p>
    <w:p>
      <w:pPr>
        <w:pStyle w:val="Normal"/>
        <w:spacing w:lineRule="exact" w:line="3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. Nakladanie s odpad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1</w:t>
        <w:tab/>
        <w:t>Prevádzkovateľ ako pôvodca odpadov je oprávnený nakladať s vyprodukovanými  nebezpečnými odpadmi zaradenými podľa vyhlášky MŽP SR č. 284/2001 Z. z., ktorou sa ustanovuje Katalóg odpadov v  znení neskorších predpisov (ďalej len „Katalóg odpadov“), uvedenými v prílohe č. 1 tohto rozhodnutia, ktoré spočíva v ich triedení, zhromažďovaní                a  dočasnom skladovaní max. 1 rok na určených miestach v prevádzke tak, ako je uvedené v prílohe č. 2 tohto rozhodnutia, vrátane ich prepravy v okrese Michalovc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2</w:t>
        <w:tab/>
        <w:t xml:space="preserve">Prevádzkovateľ je povinný zhromažďovať všetky odpady utriedene podľa druhov a zabezpečiť ich pred znehodnotením, odcudzením  alebo  iným nežiaducim únikom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3</w:t>
        <w:tab/>
        <w:t xml:space="preserve">Nádoby, sudy a iné obaly, v ktorých  sú nebezpečné odpady uložené, musia byť odlíšené               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4</w:t>
        <w:tab/>
        <w:t>Na nakladanie s nebezpečnými odpadmi platia aj predpisy platné pre chemické látky a prípravky s rovnakými nebezpečnými vlastnosťa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5</w:t>
        <w:tab/>
        <w:t>Nebezpečné odpady resp. zberné nádoby nebezpečných odpadov ako aj sklad, v ktorom                 sa skladujú nebezpečné odpady, musia byť označené  identifikačným listom nebezpečného odpadu v  zmysle príslušného všeobecne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6</w:t>
        <w:tab/>
        <w:t>Prevádzkovateľ je povinný zhromažďovať pevné odpady, ako sú filtračné materiály a znečistený textil vo vhodných zberných nádobách alebo kontajneroch, odpadové oleje                  a obaly obsahujúce zvyšky nebezpečných látok v plechových alebo plastových sudoch zabezpečených záchytnými vaňami, oddelene od ostatných druhov odpadov, odpady zo svetelných zdrojov v pôvodných obaloch v zberných nádobách a  odpadové olovené batérie               a  akumulátory minimálne uložené v záchytných vaničkách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7</w:t>
        <w:tab/>
        <w:t>Prevádzkovateľ je povinný zabezpečiť zhodnotenie resp. zneškodnenie nebezpečných odpadov prednostne pred ostatnými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8</w:t>
        <w:tab/>
        <w:t xml:space="preserve">Prevádzkovateľ je povinný odpady, odovzdávať na zhodnotenie alebo zneškodnenie len osobám oprávneným nakladať s predmetnými odpadmi podľa všeobecne záväzného právneho predpisu odpadového hospodárstva na základe uzatvorených písomných zmlúv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9</w:t>
        <w:tab/>
        <w:t>Prevádzkovateľ  je  povinný odovzdávať opotrebované batérie a akumulátory, odpadové oleje                  a odpady z  elektrických a  elektronických zariadení na  zhodnotenie, zneškodnenie alebo spracovanie iba držiteľom autorizácie podľa zákona č. 223/2001 Z. z. o odpadoch a o zmene s doplnení niektorých zákonov v znení neskorších predpisov (ďalej len „zákon č. 223/2001 Z. z. o odpadoch“).</w:t>
      </w:r>
    </w:p>
    <w:p>
      <w:pPr>
        <w:pStyle w:val="Normal"/>
        <w:ind w:left="540" w:hanging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10</w:t>
        <w:tab/>
        <w:t>Prevádzkovateľ je povinný pri preprave nebezpečných odpadov dodržiavať povinnosti    ustanovené v § 20 zákona č. 223/2001 Z. z. o odpadoch, viesť evidenciu o prepravovaných nebezpečných odpadoch na sprievodných listoch nebezpečných odpadov a podávať hlásenie o prepravovaných nebezpečných odpadoch na kópiách sprievodných listov nebezpečných odpadov v súlade so  všeobecne záväzným právnym predpisom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1</w:t>
        <w:tab/>
        <w:t>Prevádzkovateľ je povinný pri preprave nebezpečných odpadov používať pevné a nepriepustné obaly, ktoré vydržia namáhanie pri preprave, resp. tak upravené vozidlá, aby pri preprave odpadov nemohlo dôjsť k ich úniku mimo ložný priestor vozid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2</w:t>
        <w:tab/>
        <w:t>Pri preprave nebezpečných odpadov musia byť súčasťou sprievodných dokladov aj opatrenia ako naložiť s odpadom v prípade havárie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3</w:t>
        <w:tab/>
        <w:t>Prevádzkovateľ je povinný mať zmluvne zabezpečenú prepravu nebezpečných odpadov u dopravcu oprávneného podľa príslušného ustanovenia všeobecne záväzného právneho predpisu odpadového hospodárstva, ak sám nemá oprávnenie na prepravu nebezpečných odpadov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4</w:t>
        <w:tab/>
        <w:t>Prevádzkovateľ je povinný dodržiavať  technologické postupy na  minimalizáciu množstva  produkovaných odpadov na prevádzke a  spôsoby nakladania, zhodnocovania alebo zneškodňovania odpadov uvedené vo svojom Programe odpadového hospodárstva, schválenom príslušným orgánom štátnej správy odpadového hospodárstva a aktualizovanom podľ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5</w:t>
        <w:tab/>
        <w:t>Prevádzkovateľ nesmie riediť a zmiešavať jednotlivé druhy nebezpečných odpadov alebo nebezpečné odpady s odpadmi, ktoré nie sú nebezpečné na účely zníženia koncentrácie prítomných škodliví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6</w:t>
        <w:tab/>
        <w:t>Prevádzkovateľ je oprávnený skladovať a zhromažďovať odpadové oleje v maximálne troch 200 l plechových sudoch umiestnených v zastrešenom sklade s betónovou podlahou odizolovanou náterom odolným voči ropným látkam, pričom táto podlaha so zdvihnutými okrajmi tvorí záchytnú vaňu o objeme 2,6 m</w:t>
      </w:r>
      <w:r>
        <w:rPr>
          <w:vertAlign w:val="superscript"/>
        </w:rPr>
        <w:t>3</w:t>
      </w:r>
      <w:r>
        <w:rPr/>
        <w:t>. Okrem uvedených troch sudov prevádzkovateľ                    v tomto sklade môže skladovať oddelene maximálne 40 prázdnych sudov od odpadových olejov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7</w:t>
        <w:tab/>
        <w:t>Prevádzkovateľ je povinný sa zapojiť do systému zberu separovaných zložiek komunálneho odpadu, v zmysle Programu odpadového hospodárstva mesta Strážske schváleného príslušným orgánom štátnej správy odpadového hospodárstva a aktualizovaného podľa všeobecne záväzného právneho predpisu odpadového hospodárstv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8</w:t>
        <w:tab/>
        <w:t>Prevádzkovateľ je povinný, pri vzniku každého nového druhu nebezpečných odpadov z technológie výroby, zabezpečiť analýzu jeho vlastností a zloženia v ustanovenom rozsahu                s určením jeho zaradenia podľa Katalógu odpadov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19</w:t>
        <w:tab/>
        <w:t>Súhlas na nakladanie s nebezpečnými odpadmi uvedenými v prílohe č. 1 tohto rozhodnutia                sa vydáva na dobu 3 rokov od nadobudnutia právoplatnosti tohto rozhodnutia. Prevádzkovateľ je povinný v lehote najneskôr 3 mesiace pred skončením platnosti súhlasu na nakladanie s nebezpečnými odpadmi, pokiaľ nenastanú skôr skutočnosti na jeho zmenu, doručiť IŽP Košice žiadosť o predĺženie lehoty jeho platnosti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/>
      </w:pPr>
      <w:r>
        <w:rPr/>
        <w:t>1.20</w:t>
        <w:tab/>
        <w:t>Prevádzkovateľ je povinný zabezpečiť a trvalo udržiavať taký technický stav skladov, v ktorých sa skladujú nebezpečné odpady a obalov v ktorých sa nebezpečné odpady zhromažďujú, aby ich skladovaním resp. zhromažďovaním nedochádzalo k ohrozovaniu životného prostredia v okol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Rozhodnutie č. 2205/209-OIPK/2005-Be/570520205 zo dňa 22.12.2005 s  výnimkou zmeny uvedenej v rozhodnutí č. 2532/362-OIPK/2006-Be/570520205/Z1 zo dňa 03.08.2006,                            s  výnimkou zmien uvedených v rozhodnutí č. 826-8569/2007/Vel/570520205/Z2 zo dňa 16.03.2007 a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 IPKZ v spojení s ust. § 8 ods. 7  zákona č. 245/2003 Z. z. o  IPKZ, na základe konania vykonaného podľa zákona č. 245/2003 Z. z. o IPKZ a zákona č. 71/1967 Zb. o správnom konaní v znení neskorších predpisov vydáva zmenu integrovaného povolenia vydaného rozhodnutím č. 2205/209-OIPK/2005-Be/570520205 zo dňa 22.12.2005 zmeneného rozhodnutím              č. 2532/362-OIPK/2006-Be/570520205/Z1 zo dňa  03.08.2006,  zmeneného  rozhodnutím č. 826-8569/2007/Vel/570520205/Z2 zo dňa 16.03.2007, ktorým bola povolená činnosť v  prevádzke prevádzkovateľovi CHEMZA, a.s. Strážske, Priemyselná 720, 072 22 Strážske na základe žiadosti prevádzkovateľa o vydanie zmeny integrovaného povolenia zo dňa 20.06.2007. Podanie žiadosti              o vydanie zmeny integrovaného povolenia, ktorého súčasťou je konanie o zmene súhlasu na nakladanie s nebezpečnými odpadmi vrátane ich prepravy vydaného podľa § 8 ods. 2 písm. c)  bod 8 zákona č. 245/2003 Z. z. o IPKZ sa nepovažuje za zmenu v činnosti prevádzky, a preto sa správny poplatok podľa Sadzobníka správnych poplatkov zákona č. 145/1995 Z. z. o správnych poplatkoch v znení neskorších predpisov pri podaní žiadosti o zmenu integrovaného povolenia za účelom zmeny  súhlasu na nakladanie s nebezpečnými odpadmi vrátane ich prepravy, nevyberá.</w:t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Predmetom žiadosti o zmenu integrovaného povolenia bola zmena súhlasu na nakladanie s nebezpečnými odpadmi vrátane ich prepravy vydaného podľa § 8 ods. 2 písm. c)  bod 8  zákona                 č. 245/2003 Z. z. o IPKZ, zmena činnosti pri nakladaní s nebezpečným odpadom kat. č. 07 01 08 (nazývaným „pentasirupy“) a zmena zaobchádzania resp. skladovania nebezpečných láto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Žiadateľ k vydaniu zmeny integrovaného povolenia okrem žiadosti predložil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-</w:t>
        <w:tab/>
        <w:t>kópiu výpisu z obchodného registra,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-</w:t>
        <w:tab/>
        <w:t>zoznam druhov odpadov s ktorými žiadateľ nakladá,</w:t>
      </w:r>
    </w:p>
    <w:p>
      <w:pPr>
        <w:pStyle w:val="Normal"/>
        <w:ind w:left="180" w:hanging="180"/>
        <w:jc w:val="both"/>
        <w:rPr/>
      </w:pPr>
      <w:r>
        <w:rPr/>
        <w:t>-</w:t>
        <w:tab/>
        <w:t>kópiu rozhodnutia KÚ ŽP Košice č. 2007/00360 zo dňa 14.05.2007, v zmysle ktorého „pentasirupy“ (do vtedy evidované ako nebezpečný odpad kat. č. 07 01 08 - iné destilačné zvyšky a reakčné splodiny) vznikajúce pri výrobe pentaerytritolu nie sú odpadom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ŽP Košice  v súlade s  ust. § 12 ods. 2 písm. a) zákona č. 245/2003 Z. z. o IPKZ  upovedomil účastníkov konania, dotknutú obec a  dotknuté orgány o  začatí konania listom                       č. 5933/57/2007/Vel zo dňa 13.07.2007. Vzhľadom k  tomu, že </w:t>
      </w:r>
      <w:r>
        <w:rPr>
          <w:rFonts w:cs="Arial"/>
        </w:rPr>
        <w:t xml:space="preserve">navrhovaná zmena </w:t>
      </w:r>
      <w:r>
        <w:rPr/>
        <w:t>nemá charakter podstatnej zmeny podľa § 8 ods. 7 zákona č. 245/2003 Z. z. o IPKZ v  činnosti prevádzky IŽP Košice upustil  v súlade s  § 22  ods. 5 zákona č. 245/2003 Z. z. o IPKZ od niektorých úkonov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</w:rPr>
      </w:pPr>
      <w:r>
        <w:rPr/>
        <w:tab/>
        <w:t xml:space="preserve">Mesto Strážske </w:t>
      </w:r>
      <w:r>
        <w:rPr>
          <w:rFonts w:cs="Arial"/>
        </w:rPr>
        <w:t>vo svojom stanovisku, list č. j. 2007/1350/403-Bo</w:t>
      </w:r>
      <w:r>
        <w:rPr/>
        <w:t xml:space="preserve"> zo dňa 09.08.2007 </w:t>
      </w:r>
      <w:r>
        <w:rPr>
          <w:rFonts w:cs="Arial"/>
        </w:rPr>
        <w:t>uviedlo,        že nemá námietky voči vydaniu zmeny integrovaného povol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</w:rPr>
      </w:pPr>
      <w:r>
        <w:rPr>
          <w:rFonts w:cs="Arial"/>
        </w:rPr>
        <w:tab/>
        <w:t>Chemko, a.s. Strážske, Priemyselná 720, 072 22 Strážske vo svojom stanovisku, list č. BF-1000/502</w:t>
      </w:r>
      <w:r>
        <w:rPr/>
        <w:t xml:space="preserve"> zo dňa 15.08.2007 </w:t>
      </w:r>
      <w:r>
        <w:rPr>
          <w:rFonts w:cs="Arial"/>
        </w:rPr>
        <w:t>uviedlo, že súhlasí s vydaním zmeny integrovaného povolenia pre prevádzku Výrobňa Pentol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0" w:firstLine="480"/>
        <w:jc w:val="both"/>
        <w:rPr>
          <w:rFonts w:cs="Arial"/>
        </w:rPr>
      </w:pPr>
      <w:r>
        <w:rPr/>
        <w:t xml:space="preserve">Regionálny úrad verejného zdravotníctva so sídlom v Michalovciach vo svojom stanovisku, list č. 2007/005437 zo dňa 25.07.2007 uviedol, </w:t>
      </w:r>
      <w:r>
        <w:rPr>
          <w:rFonts w:cs="Arial"/>
        </w:rPr>
        <w:t>že súhlasí so zmenou integrovaného povolenia.</w:t>
      </w:r>
    </w:p>
    <w:p>
      <w:pPr>
        <w:pStyle w:val="Normal"/>
        <w:ind w:left="60" w:firstLine="4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60" w:firstLine="480"/>
        <w:jc w:val="both"/>
        <w:rPr>
          <w:rFonts w:cs="Arial"/>
        </w:rPr>
      </w:pPr>
      <w:r>
        <w:rPr/>
        <w:t xml:space="preserve">Obvodný úrad životného prostredia v Michalovciach, štátna správa v odpadovom hospodárstve          vo svojom stanovisku, list č. 2007/00935 zo dňa 25.07.2007 uviedol, </w:t>
      </w:r>
      <w:r>
        <w:rPr>
          <w:rFonts w:cs="Arial"/>
        </w:rPr>
        <w:t>že súhlasí so zmenou integrovaného povolenia bez pripomienok.</w:t>
      </w:r>
    </w:p>
    <w:p>
      <w:pPr>
        <w:pStyle w:val="Normal"/>
        <w:ind w:left="60" w:firstLine="4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Krajský úrad životného prostredia Košice, štátna vodná správa vo svojom stanovisku, list            č. 2007/00600 zo dňa 26.07.2007 uviedol, že nemá námietky voči vydaniu zmeny integrovaného povoleni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  <w:t>zmenil súhlas na nakladanie s nebezpečnými odpadmi z vlastnej činnosti v rozsahu požadovanom prevádzkovateľom, (t. j. vyňal zo zoznamu odpadov s ktorými je prevádzkovateľ ako pôvodca oprávnený nakladať, nebezpečný odpad kat. č. 07 01 08 - iné destilačné zvyšky a reakčné splodiny), tak ako je to uvedené v  prílohe č. 1, ktorá tvorí neoddeliteľnú súčasť tohto rozhodnut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  <w:t>zapracoval zmenu činnosti pri nakladaní s „pentasirupmi“ z pôvodného skladovania na spracovávanie v novom prevádzkovom súbore - Sekcia S 5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  <w:t>zapracoval zmenu zaobchádzania resp. skladovania nebezpečných látok týkajúcu sa rozšírenia zoznamu skladovaných nebezpečných látok o nebezpečnú látku „pentasirupy“, ktorá vznikla prekategorizovaním nebezpečného odpadu kat. č. 07 01 08 - iné destilačné zvyšky a reakčné splodiny, na medziprodukt na základe rozhodnutia KÚ ŽP Košice č. 2007/00360 zo dňa 14.05.2007, v zmysle ktorého „pentasirupy“ (do vtedy evidované ako nebezpečný odpad                     kat. č. 07 01 08 - iné destilačné zvyšky a reakčné splodiny) vznikajúce pri výrobe pentaerytritolu nie sú odpadom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účasťou  tohto  konania  podľa  § 8  ods. 2  zákona  č. 245/2003 Z. z.  o  IPKZ  bola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keepNext w:val="true"/>
        <w:widowControl w:val="false"/>
        <w:numPr>
          <w:ilvl w:val="0"/>
          <w:numId w:val="2"/>
        </w:numPr>
        <w:jc w:val="both"/>
        <w:rPr/>
      </w:pPr>
      <w:r>
        <w:rPr/>
        <w:t xml:space="preserve">zmena súhlasu na nakladanie s nebezpečnými odpadmi vrátane ich prepravy vydaného podľa § 8 ods. 2 písm. c) bod 8 zákona č. 245/2003 Z. z. o IPKZ, </w:t>
      </w:r>
      <w:r>
        <w:rPr>
          <w:bCs/>
        </w:rPr>
        <w:t>v náväznosti  na  § 7 ods. 1 písm. g) zákona  č. 223/2001 Z. z.  o odpado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</w:rPr>
        <w:tab/>
      </w:r>
      <w:r>
        <w:rPr/>
        <w:t>IŽP Košice na základe preskúmania a zhodnotenia predloženej žiadosti, vyjadrení účastníkov konania a dotknutých orgánov posúdil,  že povolenie predmetnej zmeny integrovaného povolenia prevádzky neovplyvní stav celkovej ochrany životného prostredia v zmysle § 5 ods. 2 zákona          č. 245/2003 Z. z. o  IPKZ, a preto rozhodol tak, ako je uvedené vo výrokovej časti tohto rozhodnut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>Proti   tomuto   rozhodnutiu   podľa § 53 a § 54 zákona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 CHEMZA, a.s. Strážske, Priemyselná 720, 072 22 Strážsk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2. Mesto Strážske, zastúpené primátorom mesta, Námestie A. Dubčeka 300,  072 22 Strážske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3. Chemko, a.s. Strážske, Priemyselná 720,  072 22 Strážske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. Obvodný úrad životného prostredia Michalovce, ŠSOH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2. Regionálny úrad verejného zdravotníctva so sídlom v Michalovciach</w:t>
      </w:r>
      <w:r>
        <w:br w:type="page"/>
      </w:r>
    </w:p>
    <w:p>
      <w:pPr>
        <w:pStyle w:val="Normal"/>
        <w:ind w:left="1440" w:hanging="1440"/>
        <w:jc w:val="both"/>
        <w:rPr/>
      </w:pPr>
      <w:r>
        <w:rPr>
          <w:b/>
          <w:bCs/>
          <w:iCs/>
        </w:rPr>
        <w:t>Príloha č. 1</w:t>
      </w:r>
      <w:r>
        <w:rPr>
          <w:bCs/>
          <w:iCs/>
          <w:sz w:val="22"/>
          <w:szCs w:val="22"/>
        </w:rPr>
        <w:t xml:space="preserve"> </w:t>
      </w:r>
      <w:r>
        <w:rPr/>
        <w:t>Zoznam druhov odpadov, s ktorými je prevádzkovateľ ako pôvodca oprávnený nakladať</w:t>
      </w:r>
      <w:r>
        <w:rPr>
          <w:bCs/>
          <w:iCs/>
          <w:sz w:val="22"/>
          <w:szCs w:val="22"/>
        </w:rPr>
        <w:t xml:space="preserve">.  </w:t>
      </w:r>
    </w:p>
    <w:p>
      <w:pPr>
        <w:pStyle w:val="Normal"/>
        <w:ind w:left="1260" w:hanging="12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5580"/>
        <w:gridCol w:w="1080"/>
        <w:gridCol w:w="1080"/>
      </w:tblGrid>
      <w:tr>
        <w:trPr>
          <w:trHeight w:val="1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zov druhu 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egóri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nožstvo odpadu v t/rok</w:t>
            </w:r>
          </w:p>
        </w:tc>
      </w:tr>
      <w:tr>
        <w:trPr>
          <w:trHeight w:val="20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kyseli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4 0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ortu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</w:tr>
      <w:tr>
        <w:trPr>
          <w:trHeight w:val="27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é premývacie kvapaliny a matečné lúh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filtračné koláče a použité absorbent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00,0</w:t>
            </w:r>
          </w:p>
        </w:tc>
      </w:tr>
      <w:tr>
        <w:trPr>
          <w:trHeight w:val="10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zo spracovania kvapalného odpadu v mieste jeho vzniku obsahujúce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 odstraňovania farby alebo laku obsahujúce organické rozpúšťadlá alebo iné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3 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ý toner do tlačiarne obsahujúci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0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lepidlá a tesniace materiály obsahujúce organické rozpúšťadlá alebo iné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12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hydraulické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1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motorové, prevodové a mazacie ole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31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0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ové filt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dové kvapali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átory a kondenzátory obsahujúce PC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6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alebo znečistené PCB, iné ako uvedené v 16 02 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nebezpečné časti, iné ako uvedené v 16 02 09 až 16 02 12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15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ené batér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12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elene zhromažďovaný elektrolyt z batérií a akumulátor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82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7 0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iné nebezpečné látk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esi alebo oddelené zložky betónu, tehál, obkladačiek, dlaždíc a keramiky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revo obsahujúce nebezpečné látky alebo kontaminované nebezpečnými látkam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7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ivo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0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pová zemina obsahujúca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izolačné materiály pozostávajúce z nebezpečných látok alebo obsahujúce nebezpečné lát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0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ýtené alebo použité iontomeničové živi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39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obsahujúce nebezpečné látky z inej úpravy priemyselných odpadových vô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</w:tbl>
    <w:p>
      <w:pPr>
        <w:pStyle w:val="Normal"/>
        <w:ind w:left="1260" w:hanging="126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260" w:hanging="126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1260" w:hanging="1260"/>
        <w:rPr/>
      </w:pPr>
      <w:r>
        <w:rPr>
          <w:b/>
        </w:rPr>
        <w:t>Príloha č. 2</w:t>
      </w:r>
      <w:r>
        <w:rPr/>
        <w:t xml:space="preserve">   Miesta zhromažďovania odpadov vznikajúcich vlastnou činnosťou prevádzkovateľa.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780"/>
        <w:gridCol w:w="4320"/>
      </w:tblGrid>
      <w:tr>
        <w:trPr>
          <w:trHeight w:val="1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atalógové číslo odpadu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ázov druhu nebezpečného odpad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sk-SK"/>
              </w:rPr>
              <w:t xml:space="preserve">Skladovanie nebezpečného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odpadu</w:t>
            </w:r>
          </w:p>
        </w:tc>
      </w:tr>
      <w:tr>
        <w:trPr>
          <w:trHeight w:val="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1 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kyselin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á je CAS, ktorá je umiestnená  v objekte prevádzky Pentol, na betónovej ploche; objem  1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4 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ortuť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- použitý je pevný obal poprípade 200 l sud, na betónovej ploche prevádzky Pentol</w:t>
            </w:r>
          </w:p>
        </w:tc>
      </w:tr>
      <w:tr>
        <w:trPr>
          <w:trHeight w:val="27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1 0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é premývacie kvapaliny a matečné lúh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- použitá je CAS, ktorá je umiestnená  v objekte prevádzky Pentol, na betónovej ploche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filtračné koláče a použité absorbent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aktorová vlečka, objem 1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v objekte prevádzky Pentol; na betónovej  ploche;</w:t>
            </w:r>
          </w:p>
        </w:tc>
      </w:tr>
      <w:tr>
        <w:trPr>
          <w:trHeight w:val="10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7 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zo spracovania kvapalného odpadu v mieste jeho vzniku obsahujúce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- použitý je kontajner o nosnosti 7 t, uložený na betónovej ploche prevádzky Pentol, označený ako NO-nebezpečný odpad</w:t>
            </w:r>
          </w:p>
        </w:tc>
      </w:tr>
      <w:tr>
        <w:trPr>
          <w:trHeight w:val="18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1 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 odstraňovania farby alebo laku obsahujúce organické rozpúšťadlá alebo iné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pevný obal, následne je zhromažďovaný v kontajneri o objeme 200 l, na manipulačnej betónovej ploche prevádzky</w:t>
            </w:r>
          </w:p>
        </w:tc>
      </w:tr>
      <w:tr>
        <w:trPr>
          <w:trHeight w:val="1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3 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ý toner do tlačiarne obsahujúci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použitý je pevný obal uložený v  skrini kancelárie vedúceho prevádzky </w:t>
            </w:r>
          </w:p>
        </w:tc>
      </w:tr>
      <w:tr>
        <w:trPr>
          <w:trHeight w:val="20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0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ové lepidlá a tesniace materiály obsahujúce organické rozpúšťadlá alebo iné nebezpečné lát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pevný obal, následne je zhromažďovaný v kontajneri o objeme 200 l, na manipulačnej betónovej ploche prevádzky</w:t>
            </w:r>
          </w:p>
        </w:tc>
      </w:tr>
      <w:tr>
        <w:trPr>
          <w:trHeight w:val="1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1 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lórované minerálne hydraulické olej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2 0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etické motorové, prevodové a mazacie olej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13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úce zvyšky nebezpečných látok alebo kontaminované nebezpečnými látkam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y, filtračné materiály vrátane olejových filtrov inak nešpecifikovaných, handry na čistenie, ochranné odevy kontaminované nebezpečnými látkam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13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ové filtr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200 l sudoch; v sklade odpadových olejov  - objekte patriacom prevádzke Pentol</w:t>
            </w:r>
          </w:p>
        </w:tc>
      </w:tr>
      <w:tr>
        <w:trPr>
          <w:trHeight w:val="24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1 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dové kvapalin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hromažďovaný v plechových sudoch; v sklade odpadových olejov  - objekte patriacom prevádzke Pentol</w:t>
            </w:r>
          </w:p>
        </w:tc>
      </w:tr>
      <w:tr>
        <w:trPr>
          <w:trHeight w:val="1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átory a kondenzátory obsahujúce PC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len dočasné zhromažďovanie v pôvodných obaloch v elektrorozvodni - prevádzky Pentol na pogumovanej betónovej podlahe</w:t>
            </w:r>
          </w:p>
        </w:tc>
      </w:tr>
      <w:tr>
        <w:trPr>
          <w:trHeight w:val="2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alebo znečistené PCB, iné ako uvedené v 16 02 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len dočasné zhromažďovanie v pôvodných obaloch v elektrorozvodni - prevádzky Pentol na pogumovanej betónovej podlahe</w:t>
            </w:r>
          </w:p>
        </w:tc>
      </w:tr>
      <w:tr>
        <w:trPr>
          <w:trHeight w:val="5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2 1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adené zariadenia obsahujúce nebezpečné časti, iné ako uvedené v 16 02 09 až 16 02 122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pevný obal poprípade 200 l sud, uložený na betónovej ploche</w:t>
            </w:r>
          </w:p>
        </w:tc>
      </w:tr>
      <w:tr>
        <w:trPr>
          <w:trHeight w:val="1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ené batér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uzavretej garáži v objekte SHM, na betónovej ploche v záchytných vaničkách, objekt je súčasťou prevádzky Pentol</w:t>
            </w:r>
          </w:p>
        </w:tc>
      </w:tr>
      <w:tr>
        <w:trPr>
          <w:trHeight w:val="1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 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elene zhromažďovaný elektrolyt z batérií a akumulátoro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á je sklenená nádoba (demižón) o objeme 50 l, opatrená ochranným košom, V uzavretej garáži v objekte SHM, na betónovej ploche, objekt je súčasťou prevádzky Pentol</w:t>
            </w:r>
          </w:p>
        </w:tc>
      </w:tr>
      <w:tr>
        <w:trPr>
          <w:trHeight w:val="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7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obsahujúce iné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200 l plechový sud umiestnený na manipulačnej betónovej ploche prevádzky Pentol</w:t>
            </w:r>
          </w:p>
        </w:tc>
      </w:tr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esi alebo oddelené zložky betónu, tehál, obkladačiek, dlaždíc a keramiky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revo obsahujúce nebezpečné látky alebo kontaminované nebezpečnými látkam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rípade vzniku odpadu – použitý je kontajner o nosnosti 7 t, uložený na betónovej ploche prevádzky Pentol, označený ako NO- nebezpečný odpad 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ivo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0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pová zemina obsahujúca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izolačné materiály pozostávajúce z nebezpečných látok alebo obsahujúce nebezpečné lát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ýtené alebo použité iontomeničové živic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– použitý je kontajner o nosnosti 7 t, uložený na betónovej ploche prevádzky Pentol, označený ako NO- nebezpečný odpad</w:t>
            </w:r>
          </w:p>
        </w:tc>
      </w:tr>
      <w:tr>
        <w:trPr>
          <w:trHeight w:val="13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8 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y obsahujúce nebezpečné látky z inej úpravy priemyselných odpadových vôd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prípade vzniku odpadu - CAS, ktorá je umiestnená  v objekte prevádzky Pentol, na betónovej ploch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1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 5933-27823/2007/Vel/570520205/Z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−"/>
      <w:lvlJc w:val="left"/>
      <w:pPr>
        <w:tabs>
          <w:tab w:val="num" w:pos="1364"/>
        </w:tabs>
        <w:ind w:left="136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58:00Z</dcterms:created>
  <dc:creator>Administrator</dc:creator>
  <dc:description/>
  <dc:language>en-US</dc:language>
  <cp:lastModifiedBy>Sekretariát</cp:lastModifiedBy>
  <cp:lastPrinted>2007-08-28T09:27:00Z</cp:lastPrinted>
  <dcterms:modified xsi:type="dcterms:W3CDTF">2007-08-28T07:27:00Z</dcterms:modified>
  <cp:revision>3</cp:revision>
  <dc:subject/>
  <dc:title>SLOVENSKÁ INŠPEKCIA ŽIVOTNÉHO PROSTREDIA</dc:title>
</cp:coreProperties>
</file>